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05"/>
        <w:gridCol w:w="1300"/>
        <w:gridCol w:w="1089"/>
        <w:gridCol w:w="954"/>
        <w:gridCol w:w="1280"/>
        <w:gridCol w:w="1186"/>
        <w:gridCol w:w="1270"/>
        <w:gridCol w:w="1214"/>
        <w:gridCol w:w="1278"/>
        <w:gridCol w:w="1377"/>
      </w:tblGrid>
      <w:tr>
        <w:trPr>
          <w:trHeight w:val="218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atrix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 working for Success Ascot High strive to be Obedient, Accountable and Respectful; Collaborating to become the school of choice. 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ETTINGS</w:t>
            </w:r>
          </w:p>
        </w:tc>
      </w:tr>
      <w:tr>
        <w:trPr>
          <w:trHeight w:val="626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All setting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orrid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Bus Sto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chool Entranc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urse’s Ar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unch Li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lassro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ff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ents </w:t>
            </w:r>
          </w:p>
        </w:tc>
      </w:tr>
      <w:tr>
        <w:trPr>
          <w:trHeight w:val="78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XPECT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78D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A</w:t>
            </w:r>
            <w:r>
              <w:rPr/>
              <w:t>ccountabil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responsible for own action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 briskly to the lef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home on ti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 briskly to next poi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corridor for passage to other areas onl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 correct amount for goods with own mone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restroom before clas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a positive role mode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with assignments Attend meetings</w:t>
            </w:r>
          </w:p>
        </w:tc>
      </w:tr>
      <w:tr>
        <w:trPr>
          <w:trHeight w:val="8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78D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S</w:t>
            </w:r>
            <w:r>
              <w:rPr/>
              <w:t>ucc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ing goal oriented 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ing focus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corridors clea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direct route ho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safet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on time for cla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area after being serve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prepared (having correct tool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by examp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in the positive rewards of child</w:t>
            </w:r>
          </w:p>
        </w:tc>
      </w:tr>
      <w:tr>
        <w:trPr>
          <w:trHeight w:val="8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78D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C</w:t>
            </w:r>
            <w:r>
              <w:rPr/>
              <w:t>ollabor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courteous to self and oth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e the presence of othe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 and stand in grou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accessibility to other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 peers to attend cla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 your tur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 soft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responsible for own actio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on students’ performance</w:t>
            </w:r>
          </w:p>
        </w:tc>
      </w:tr>
      <w:tr>
        <w:trPr>
          <w:trHeight w:val="78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78D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O</w:t>
            </w:r>
            <w:r>
              <w:rPr/>
              <w:t>bed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punctual at all tim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ep left 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 softl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ing correct f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low instruction from security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 to bel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instructions from authori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 to others, Show respect for the views oth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here to rules of the institu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here to rules of the institution</w:t>
            </w:r>
          </w:p>
        </w:tc>
      </w:tr>
      <w:tr>
        <w:trPr>
          <w:trHeight w:val="8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78D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T</w:t>
            </w:r>
            <w:r>
              <w:rPr/>
              <w:t xml:space="preserve">rue </w:t>
            </w:r>
            <w:r>
              <w:rPr>
                <w:b/>
              </w:rPr>
              <w:t>R</w:t>
            </w:r>
            <w:r>
              <w:rPr/>
              <w:t>esp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respectful at all tim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k in queues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safety for self-c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it your tur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punctual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 patiently in queu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 kindly to others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respectful at all tim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C2EC" w:val="clea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respectful at all time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9905</wp:posOffset>
                </wp:positionV>
                <wp:extent cx="6794500" cy="514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514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4"/>
                              <w:gridCol w:w="2674"/>
                              <w:gridCol w:w="2674"/>
                              <w:gridCol w:w="2678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8A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ype of Rewards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8A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Behaviour to be Rewarded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8A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Recipient of Reward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8A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requency of Rew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oken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 change in how a student is constantly aggressive in their behaviour is improving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udent recommended b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uidance Counsel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an of Discipline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rmly (behaviour has to be tracked, three strikes out poli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ertifica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oints for evaluation sheet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sistent in daily logg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rt   of evaluation sheet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eachers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erml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okens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er- complete and submitted on time at the end of each term.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eacher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erml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okens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ttendance to classes and being punctual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udent (Register and Mark Books will be checked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rm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Highlight on Honour Boar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udent Voucher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cademic Performance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udents (grades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fter every structured written assessment (internal and external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dministrator of the mont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ken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ustomer relation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nd efficiency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ffice Staf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Suggestion Box will be used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rm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ncillary of the mont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ken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ompletion of duties and efficiency 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ncillary Staff (Survey Sheets will be used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erml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pt;height:404.85pt;mso-wrap-distance-left:0pt;mso-wrap-distance-right:9pt;mso-wrap-distance-top:0pt;mso-wrap-distance-bottom:0pt;margin-top:40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4"/>
                        <w:gridCol w:w="2674"/>
                        <w:gridCol w:w="2674"/>
                        <w:gridCol w:w="2678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8A5E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ype of Rewards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8A5E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ehaviour to be Rewarded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8A5E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cipient of Reward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8A5E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requency of Rewards</w:t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oken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change in how a student is constantly aggressive in their behaviour is improving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udent recommended b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uidance Counsellor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an of Discipline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rmly (behaviour has to be tracked, three strikes out policy)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ertificate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oints for evaluation sheet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istent in daily logging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t   of evaluation sheet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eachers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ermly 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okens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er- complete and submitted on time at the end of each term.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eachers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ermly 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okens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ttendance to classes and being punctual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udent (Register and Mark Books will be checked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rmly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Highlight on Honour Board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udent Voucher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cademic Performance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udents (grades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fter every structured written assessment (internal and external) 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dministrator of the month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ken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ustomer relations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nd efficiency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ffice Staff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Suggestion Box will be used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rmly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ncillary of the month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ken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mpletion of duties and efficiency 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ncillary Staff (Survey Sheets will be used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erml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9:01:00Z</dcterms:created>
  <dc:creator>Initial-GC</dc:creator>
  <dc:description/>
  <cp:keywords/>
  <dc:language>en-US</dc:language>
  <cp:lastModifiedBy>lyah bryan</cp:lastModifiedBy>
  <dcterms:modified xsi:type="dcterms:W3CDTF">2020-06-29T04:23:00Z</dcterms:modified>
  <cp:revision>6</cp:revision>
  <dc:subject/>
  <dc:title/>
</cp:coreProperties>
</file>