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SWPBIS SCHOOL BEAUTIFICATION OUTLINE</w:t>
      </w:r>
    </w:p>
    <w:tbl>
      <w:tblPr>
        <w:tblW w:w="9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6359"/>
      </w:tblGrid>
      <w:tr>
        <w:trPr>
          <w:trHeight w:val="325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LOCATION 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DETAILS </w:t>
            </w:r>
          </w:p>
        </w:tc>
      </w:tr>
      <w:tr>
        <w:trPr>
          <w:trHeight w:val="666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cross from the Administrative Office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1774825</wp:posOffset>
                      </wp:positionH>
                      <wp:positionV relativeFrom="paragraph">
                        <wp:posOffset>103505</wp:posOffset>
                      </wp:positionV>
                      <wp:extent cx="293370" cy="233045"/>
                      <wp:effectExtent l="22860" t="18415" r="23495" b="14605"/>
                      <wp:wrapNone/>
                      <wp:docPr id="1" name="Star: 5 Points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3400" cy="23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298" h="232914">
                                    <a:moveTo>
                                      <a:pt x="0" y="88965"/>
                                    </a:moveTo>
                                    <a:lnTo>
                                      <a:pt x="112030" y="88966"/>
                                    </a:lnTo>
                                    <a:lnTo>
                                      <a:pt x="146649" y="0"/>
                                    </a:lnTo>
                                    <a:lnTo>
                                      <a:pt x="181268" y="88966"/>
                                    </a:lnTo>
                                    <a:lnTo>
                                      <a:pt x="293298" y="88965"/>
                                    </a:lnTo>
                                    <a:lnTo>
                                      <a:pt x="202663" y="143948"/>
                                    </a:lnTo>
                                    <a:lnTo>
                                      <a:pt x="237283" y="232913"/>
                                    </a:lnTo>
                                    <a:lnTo>
                                      <a:pt x="146649" y="177929"/>
                                    </a:lnTo>
                                    <a:lnTo>
                                      <a:pt x="56015" y="232913"/>
                                    </a:lnTo>
                                    <a:lnTo>
                                      <a:pt x="90635" y="143948"/>
                                    </a:lnTo>
                                    <a:lnTo>
                                      <a:pt x="0" y="889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72c4"/>
                              </a:solidFill>
                              <a:ln w="12600">
                                <a:solidFill>
                                  <a:srgbClr val="2f52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ar: 5 Points 1" coordsize="293298,232914" path="m0,88965l112030,88966l146649,0l181268,88966l293298,88965l202663,143948l237283,232913l146649,177929l56015,232913l90635,143948l0,88965xe" fillcolor="#4472c4" stroked="t" o:allowincell="t" style="position:absolute;margin-left:139.75pt;margin-top:8.15pt;width:23.05pt;height:18.3pt;mso-wrap-style:none;v-text-anchor:middle">
                      <v:fill o:detectmouseclick="t" type="solid" color2="#bb8d3b"/>
                      <v:stroke color="#2f528f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lang w:val="en-US"/>
              </w:rPr>
              <w:t>This is Ascot High School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Where Our Children SHIN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  <w:sz w:val="24"/>
                <w:szCs w:val="24"/>
                <w:lang w:val="en-US"/>
              </w:rPr>
              <w:t>Wall of GREATNESS</w:t>
            </w:r>
          </w:p>
        </w:tc>
      </w:tr>
      <w:tr>
        <w:trPr>
          <w:trHeight w:val="1332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Above the entrance to the Administrative Office 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elcome to Ascot High Schoo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 xml:space="preserve">In working for </w:t>
            </w:r>
            <w:r>
              <w:rPr>
                <w:b/>
                <w:sz w:val="24"/>
                <w:szCs w:val="24"/>
                <w:lang w:val="en-US"/>
              </w:rPr>
              <w:t>Success</w:t>
            </w:r>
            <w:r>
              <w:rPr>
                <w:sz w:val="24"/>
                <w:szCs w:val="24"/>
                <w:lang w:val="en-US"/>
              </w:rPr>
              <w:t xml:space="preserve">, Ascot High strives to be </w:t>
            </w:r>
            <w:r>
              <w:rPr>
                <w:b/>
                <w:sz w:val="24"/>
                <w:szCs w:val="24"/>
                <w:lang w:val="en-US"/>
              </w:rPr>
              <w:t>Obedient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b/>
                <w:sz w:val="24"/>
                <w:szCs w:val="24"/>
                <w:lang w:val="en-US"/>
              </w:rPr>
              <w:t>Accountable</w:t>
            </w:r>
            <w:r>
              <w:rPr>
                <w:sz w:val="24"/>
                <w:szCs w:val="24"/>
                <w:lang w:val="en-US"/>
              </w:rPr>
              <w:t xml:space="preserve"> and </w:t>
            </w:r>
            <w:r>
              <w:rPr>
                <w:b/>
                <w:sz w:val="24"/>
                <w:szCs w:val="24"/>
                <w:lang w:val="en-US"/>
              </w:rPr>
              <w:t>Respectful</w:t>
            </w:r>
            <w:r>
              <w:rPr>
                <w:sz w:val="24"/>
                <w:szCs w:val="24"/>
                <w:lang w:val="en-US"/>
              </w:rPr>
              <w:t xml:space="preserve">; </w:t>
            </w:r>
            <w:r>
              <w:rPr>
                <w:b/>
                <w:sz w:val="24"/>
                <w:szCs w:val="24"/>
                <w:lang w:val="en-US"/>
              </w:rPr>
              <w:t>Collaborating</w:t>
            </w:r>
            <w:r>
              <w:rPr>
                <w:sz w:val="24"/>
                <w:szCs w:val="24"/>
                <w:lang w:val="en-US"/>
              </w:rPr>
              <w:t xml:space="preserve"> to become the school of choice.</w:t>
            </w:r>
          </w:p>
        </w:tc>
      </w:tr>
      <w:tr>
        <w:trPr>
          <w:trHeight w:val="100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Drive way entering the school compound on the pavement 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Welcome the Ascot High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e are a SWPBIS School</w:t>
            </w:r>
          </w:p>
        </w:tc>
      </w:tr>
      <w:tr>
        <w:trPr>
          <w:trHeight w:val="651" w:hRule="atLeast"/>
        </w:trPr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utside- Fence (columns)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ach core value on each column from the Primary fence to the Basic fence (repeatedly to the end)</w:t>
            </w:r>
          </w:p>
        </w:tc>
      </w:tr>
      <w:tr>
        <w:trPr>
          <w:trHeight w:val="1690" w:hRule="atLeast"/>
        </w:trPr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he wall should have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 of school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chool motto: Working for Succes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his is a SWPBIS School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The school symbol (The Eagle) </w:t>
            </w:r>
          </w:p>
        </w:tc>
      </w:tr>
      <w:tr>
        <w:trPr>
          <w:trHeight w:val="1674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Car Park 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re Valu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School Vision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Mantra Working Successfully to become the school of choice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Declaration of Excellence </w:t>
            </w:r>
          </w:p>
        </w:tc>
      </w:tr>
      <w:tr>
        <w:trPr>
          <w:trHeight w:val="991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Wall beside Administrative Office 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ehaviour Statemen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agl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Mantra 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1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3:39:00Z</dcterms:created>
  <dc:creator>lyah bryan</dc:creator>
  <dc:description/>
  <cp:keywords/>
  <dc:language>en-US</dc:language>
  <cp:lastModifiedBy>lyah bryan</cp:lastModifiedBy>
  <dcterms:modified xsi:type="dcterms:W3CDTF">2020-09-29T03:59:00Z</dcterms:modified>
  <cp:revision>2</cp:revision>
  <dc:subject/>
  <dc:title/>
</cp:coreProperties>
</file>